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05.2023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51/1117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лова Правлінн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ужний С.П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І. Загальні відомості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овне найменування емітента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Акціонерне товариство "МетаБанк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Організаційно-правова форма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риватне акціонерне товариств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Місцезнаходження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69006, Запорізька обл., м. Запоріжжя, пр. Металургів, 30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20496061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Міжміський код та телефон, факс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061 228-78-43, 061 228-78-36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Адреса електронної пошт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aborisov@mbank.com.ua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ержавна установа "Агентство з розвитку інфраструктури фондового ринку України", 21676262, Україна, DR/00001/APA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.05.2023</w:t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Відомості про прийняття рішення про виплату дивіденді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4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300"/>
        <w:gridCol w:w="2000"/>
        <w:gridCol w:w="2000"/>
        <w:gridCol w:w="2400"/>
        <w:gridCol w:w="2000"/>
      </w:tblGrid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/п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дивідендів, що підлягають виплаті, грн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дивідендів на одну акцію, грн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 виплати дивідендів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посіб виплати дивідендів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.05.202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50,5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з 15.05.2023 до 14.06.202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через депозитарну систему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0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рийняття загальними зборами акціонерного товариства рішення про виплату дивідендів: рішення про виплату дивідендів за привілейованими акціями загальними зборами не приймалося у відповідності до ст. 34 Закону України "Про акціонерні товариства" та п.6.15 Статуту АТ "МетаБанк"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прийняття уповноваженим органом акціонерного товариства рішення про встановлення дати складення переліку осіб, які мають право на отримання дивідендів, порядок та строк їх виплати, а також найменування уповноваженого органу, який прийняв таке рішення:  рішення прийнято Наглядовою радою АТ "МетаБанк" 10.05.2023р. (протокол б/н від 10.05.2023р.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ата складення переліку осіб, які мають право на отримання дивідендів: 31.01.2023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озмір дивідендів, що підлягають виплаті відповідно до рішення загальних зборів (грн), в тому числі, розмір дивідендів на одну акцію: відповідно до Статуту АТ "МетаБанк" підлягають виплаті дивіденди за привілейованими акціями в загальному розмірі 950,58 грн., в тому числі 0,01 грн на одну акці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трок виплати дивідендів: з 15.05.2023р. по 14.06.2023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посіб виплати дивідендів: через депозитарну систем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орядок виплати дивідендів: дивіденди виплачуюються в повному обсязі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6:09:00Z</dcterms:created>
  <dc:creator>User</dc:creator>
  <dc:description/>
  <cp:keywords/>
  <dc:language>en-US</dc:language>
  <cp:lastModifiedBy>User</cp:lastModifiedBy>
  <dcterms:modified xsi:type="dcterms:W3CDTF">2023-05-12T06:09:00Z</dcterms:modified>
  <cp:revision>1</cp:revision>
  <dc:subject/>
  <dc:title>Титульний аркуш Повідомлення (Повідомлення про інформацію)</dc:title>
</cp:coreProperties>
</file>