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3/2025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’ятниця, 14 березня 2025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. Клопотання голови комітету Наглядової ради з управління ризиками Бахметова П.В. від 06.03.2025 ро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1. Звіт про оцінку ефективності діяльності Комітету Наглядової ради з управління ризиками АТ «МетаБанк» та її членів 2024 рік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bCs/>
          <w:lang w:val="uk-UA"/>
        </w:rPr>
        <w:t>9. Про  затвердження Звіту про оцінку ефективності діяльності Комітету Наглядової ради з управління ризиками АТ «МетаБанк» та її членів 2024 рік.</w:t>
      </w:r>
    </w:p>
    <w:p>
      <w:pPr>
        <w:pStyle w:val="Normal"/>
        <w:ind w:firstLine="284"/>
        <w:jc w:val="both"/>
        <w:rPr>
          <w:lang w:val="uk-UA"/>
        </w:rPr>
      </w:pPr>
      <w:r>
        <w:rPr>
          <w:bCs/>
          <w:lang w:val="uk-UA"/>
        </w:rPr>
        <w:t xml:space="preserve">Секретар Наглядової ради Листопад В.І. надіслала засобами електронної пошти членам Наглядової ради </w:t>
      </w:r>
      <w:r>
        <w:rPr>
          <w:lang w:val="uk-UA"/>
        </w:rPr>
        <w:t>клопотання голови комітету Наглядової ради з управління ризиками Бахметова П.В. від 06.03.2025 року</w:t>
      </w:r>
      <w:r>
        <w:rPr>
          <w:bCs/>
          <w:lang w:val="uk-UA"/>
        </w:rPr>
        <w:t xml:space="preserve"> та </w:t>
      </w:r>
      <w:r>
        <w:rPr>
          <w:lang w:val="uk-UA"/>
        </w:rPr>
        <w:t>Звіт про оцінку ефективності діяльності Комітету Наглядової ради з управління ризиками АТ «МетаБанк» та її членів 2024 рік</w:t>
      </w:r>
      <w:r>
        <w:rPr>
          <w:bCs/>
          <w:lang w:val="uk-UA"/>
        </w:rPr>
        <w:t xml:space="preserve"> (Додатки № 20, 21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Запропоновано: затвердити Звіт про оцінку ефективності діяльності Комітету Наглядової ради з управління ризиками АТ «МетаБанк» та її членів за 2024 рік, визнати роботу Комітету Наглядової ради з управління ризиками загалом та кожного її члена в 2024 році задовільною та ефективною, визнати колективну придатність Комітету Наглядової ради з управління ризиками такою, що відповідає розміру і  особливостям  діяльності Банку, а також наданих Комітету повноважень, </w:t>
        <w:tab/>
        <w:t xml:space="preserve">  План заходів щодо вдосконалення діяльності Комітету Наглядової ради з управління ризиками за результатами звіту не розробляти та не затверджувати, доручити корпоративному секретарю Листопад В.І. в строк до 25.03.2025 року надіслати до Національного банку Звіт про оцінку ефективності діяльності Комітету Наглядової ради з управління ризиками АТ «МетаБанк» та її членів в 2024 році та копію протоколу засідання Наглядової ради та документи у відповідності до ч.43-1 Положення «Про ліцензування банків», затвердженого постановою Національного банку України від 22.12.2018 року № 149 (зі змінами) та доручити корпоративному секретарю Листопад В.І. в строк до 25.03.2025 року повідомити акціонерів Банку про результати оцінки ефективності Комітету Наглядової ради з управління ризиками АТ «МетаБанк» та її членів за 2024 рік, шляхом розміщення Звіту про оцінку ефективності діяльності Комітету Наглядової ради з управління ризиками АТ «МетаБанк» та її членів за 2024 рік та копію витягу з протоколу засідання Наглядової ради на вебсайті Банку (Додаток № 20).</w:t>
      </w:r>
    </w:p>
    <w:p>
      <w:pPr>
        <w:pStyle w:val="Normal"/>
        <w:ind w:firstLine="284"/>
        <w:jc w:val="both"/>
        <w:rPr>
          <w:b/>
          <w:b/>
          <w:bCs/>
          <w:lang w:val="uk-UA"/>
        </w:rPr>
      </w:pPr>
      <w:r>
        <w:rPr>
          <w:b/>
          <w:lang w:val="uk-UA"/>
        </w:rPr>
        <w:t>Рішення:</w:t>
      </w:r>
    </w:p>
    <w:p>
      <w:pPr>
        <w:pStyle w:val="Style31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9.1. </w:t>
      </w:r>
      <w:r>
        <w:rPr>
          <w:rFonts w:eastAsia="Times New Roman" w:cs="Times New Roman" w:ascii="Times New Roman" w:hAnsi="Times New Roman"/>
          <w:lang w:val="uk-UA" w:eastAsia="ru-RU"/>
        </w:rPr>
        <w:t>Затвердити Звіт про оцінку ефективності діяльності Комітету Наглядової ради з управління ризиками АТ «МетаБанк» та її членів за 2024 рік (Додаток № 21);</w:t>
      </w:r>
    </w:p>
    <w:p>
      <w:pPr>
        <w:pStyle w:val="Style31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9.2. </w:t>
      </w:r>
      <w:r>
        <w:rPr>
          <w:rFonts w:eastAsia="Times New Roman" w:cs="Times New Roman" w:ascii="Times New Roman" w:hAnsi="Times New Roman"/>
          <w:lang w:val="uk-UA" w:eastAsia="ru-RU"/>
        </w:rPr>
        <w:t>Визнати роботу Комітету Наглядової ради з управління ризиками загалом та кожного її члена в 2024 році задовільною та ефективною;</w:t>
      </w:r>
    </w:p>
    <w:p>
      <w:pPr>
        <w:pStyle w:val="Style31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9.3.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Визнати колективну придатність Комітету Наглядової ради з управління ризиками такою, що відповідає </w:t>
      </w:r>
      <w:r>
        <w:rPr>
          <w:rFonts w:cs="Times New Roman" w:ascii="Times New Roman" w:hAnsi="Times New Roman"/>
          <w:lang w:val="uk-UA"/>
        </w:rPr>
        <w:t>розміру і  особливостям  діяльності Банку, а також наданих Комітету повноважень</w:t>
      </w:r>
      <w:r>
        <w:rPr>
          <w:rFonts w:eastAsia="Times New Roman" w:cs="Times New Roman" w:ascii="Times New Roman" w:hAnsi="Times New Roman"/>
          <w:lang w:val="uk-UA" w:eastAsia="ru-RU"/>
        </w:rPr>
        <w:t>;</w:t>
      </w:r>
    </w:p>
    <w:p>
      <w:pPr>
        <w:pStyle w:val="Style31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9.4. </w:t>
      </w:r>
      <w:r>
        <w:rPr>
          <w:rFonts w:eastAsia="Times New Roman" w:cs="Times New Roman" w:ascii="Times New Roman" w:hAnsi="Times New Roman"/>
          <w:lang w:val="uk-UA" w:eastAsia="ru-RU"/>
        </w:rPr>
        <w:t>План заходів щодо вдосконалення діяльності Комітету Наглядової ради з управління ризиками за результатами звіту не розробляти та не затверджувати;</w:t>
      </w:r>
    </w:p>
    <w:p>
      <w:pPr>
        <w:pStyle w:val="Style31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9.5.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Доручити корпоративному секретарю Листопад В.І. в строк до 25.03.2025 року надіслати до Національного банку Звіт про оцінку ефективності діяльності Комітету Наглядової ради з управління ризиками АТ «МетаБанк» та її членів в 2024 році та копію протоколу засідання Наглядової ради та документи у відповідності до ч.43-1 Положення «Про ліцензування банків», затвердженого постановою Національного банку України від 22.12.2018 року № 149 (зі змінами); </w:t>
      </w:r>
    </w:p>
    <w:p>
      <w:pPr>
        <w:pStyle w:val="Style31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9.6. </w:t>
      </w:r>
      <w:r>
        <w:rPr>
          <w:rFonts w:eastAsia="Times New Roman" w:cs="Times New Roman" w:ascii="Times New Roman" w:hAnsi="Times New Roman"/>
          <w:lang w:val="uk-UA" w:eastAsia="ru-RU"/>
        </w:rPr>
        <w:t>Доручити корпоративному секретарю Листопад В.І. в строк до 25.03.2025 року повідомити акціонерів Банку про результати оцінки ефективності Комітету Наглядової ради з управління ризиками АТ «МетаБанк» та її членів за 2024 рік, шляхом розміщення Звіту про оцінку ефективності діяльності Комітету Наглядової ради з управління ризиками АТ «МетаБанк» та її членів за 2024 рік та копію витягу з протоколу засідання Наглядової ради на вебсайті Банку.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firstLine="284"/>
        <w:rPr/>
      </w:pPr>
      <w:r>
        <w:rPr>
          <w:b/>
          <w:sz w:val="22"/>
          <w:szCs w:val="22"/>
        </w:rPr>
        <w:t xml:space="preserve">Окрема думка члена Наглядової ради, яка відрізняється від думки більшості  </w:t>
      </w:r>
      <w:r>
        <w:rPr>
          <w:sz w:val="22"/>
          <w:szCs w:val="22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tabs>
              <w:tab w:val="center" w:pos="4153" w:leader="none"/>
              <w:tab w:val="left" w:pos="4485" w:leader="none"/>
              <w:tab w:val="right" w:pos="8306" w:leader="none"/>
            </w:tabs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 xml:space="preserve">Протокол  засідання Наглядової  ради  від </w:t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  <w:lang w:val="uk-UA"/>
            </w:rPr>
            <w:t>4.03.2025 року № 01/03/2025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5-03-13T14:56:00Z</dcterms:modified>
  <cp:revision>56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