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13 січ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6. Клопотання голови комітету Наглядової ради з управління ризиками Бахметова П.В. від 03.01.2025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/>
      </w:pPr>
      <w:r>
        <w:rPr>
          <w:lang w:val="uk-UA"/>
        </w:rPr>
        <w:t>7. Звіт про діяльність комітету Наглядової ради з управління ризиками АТ «МетаБанк» за ІV квартал 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/>
      </w:pPr>
      <w:r>
        <w:rPr>
          <w:b/>
          <w:lang w:val="uk-UA"/>
        </w:rPr>
        <w:t>4. Про затвердження Звіту про діяльність комітету Наглядової ради з управління ризиками АТ «МетаБанк» за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квартал 2024 року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управління ризиками Бахметова П.В. від 03.01.2025 року та  Звіт про діяльність комітету Наглядової ради з управління ризиками АТ «МетаБанк» за ІV квартал 2024 року (Додатки № 6 - 7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управління ризиками АТ «МетаБанк» за ІV квартал 2024 року </w:t>
      </w:r>
      <w:r>
        <w:rPr>
          <w:lang w:val="uk-UA"/>
        </w:rPr>
        <w:t>(Додаток № 6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4.1. Затвердити </w:t>
      </w:r>
      <w:r>
        <w:rPr>
          <w:bCs/>
          <w:lang w:val="uk-UA"/>
        </w:rPr>
        <w:t xml:space="preserve">Звіт про діяльність комітету Наглядової ради з управління ризиками АТ «МетаБанк» за ІV квартал 2024 року </w:t>
      </w:r>
      <w:r>
        <w:rPr>
          <w:lang w:val="uk-UA"/>
        </w:rPr>
        <w:t>(Додаток № 7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4.2. Зобов’язати корпоративного секретаря Листопад В.І. в строк до 17.01.2025 року розмістити на вебсайті Банку Звіт про діяльність комітету Наглядової ради з управління ризиками АТ «МетаБанк» за </w:t>
      </w:r>
      <w:r>
        <w:rPr>
          <w:bCs/>
          <w:lang w:val="uk-UA"/>
        </w:rPr>
        <w:t>ІV</w:t>
      </w:r>
      <w:r>
        <w:rPr>
          <w:lang w:val="uk-UA"/>
        </w:rPr>
        <w:t xml:space="preserve"> квартал 2024 року 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left="426" w:hanging="426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  <w:lang w:val="uk-UA"/>
            </w:rPr>
            <w:t>.01.2025 року № 01/01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1-13T10:46:00Z</dcterms:modified>
  <cp:revision>5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