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7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07 липня 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Клопотання голови комітету Наглядової ради з управління ризиками Бахметова П.В. від 01.07.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2. Звіт про діяльність комітету Наглядової ради з управління ризиками АТ «МетаБанк» за ІІ квартал 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/>
      </w:pPr>
      <w:r>
        <w:rPr>
          <w:b/>
          <w:lang w:val="uk-UA"/>
        </w:rPr>
        <w:t xml:space="preserve">1. </w:t>
      </w:r>
      <w:r>
        <w:rPr>
          <w:b/>
          <w:bCs/>
          <w:lang w:val="uk-UA" w:eastAsia="ru-RU"/>
        </w:rPr>
        <w:t>Про затвердження Звіту про діяльність комітету Наглядової ради з управління ризиками АТ «МетаБанк» за ІІ квартал 2025 року.</w:t>
      </w:r>
    </w:p>
    <w:p>
      <w:pPr>
        <w:pStyle w:val="Normal"/>
        <w:ind w:firstLine="284"/>
        <w:jc w:val="both"/>
        <w:rPr/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 клопотання голови комітету Наглядової ради з управління ризиками Бахметова П.В. від 01.07.2025 року та Звіт про діяльність комітету Наглядової ради з управління ризиками АТ «МетаБанк» за ІІ квартал 2025 року (Додатки №№ 1 - 2).</w:t>
      </w:r>
    </w:p>
    <w:p>
      <w:pPr>
        <w:pStyle w:val="Style27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val="uk-UA"/>
        </w:rPr>
        <w:t>Запропоновано: затвердити Звіт про діяльність комітету Наглядової ради з управління ризиками АТ «МетаБанк» за ІІ квартал 2025року (Додаток № 1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/>
      </w:pPr>
      <w:r>
        <w:rPr>
          <w:bCs/>
        </w:rPr>
        <w:t xml:space="preserve">1.1. </w:t>
      </w:r>
      <w:r>
        <w:rPr>
          <w:sz w:val="22"/>
          <w:szCs w:val="22"/>
        </w:rPr>
        <w:t xml:space="preserve">Затвердити </w:t>
      </w:r>
      <w:r>
        <w:rPr>
          <w:bCs/>
          <w:sz w:val="22"/>
          <w:szCs w:val="22"/>
        </w:rPr>
        <w:t>Звіт про діяльність комітету Наглядової ради з управління ризиками АТ «МетаБанк» за ІІ квартал 2025 року (Додаток № 2)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Cs/>
          <w:lang w:val="uk-UA"/>
        </w:rPr>
        <w:t xml:space="preserve">1.2. Зобов’язати корпоративного секретаря Листопад В.І. в строк до 08.07.2025 року проконтролювати розміщення на вебсайті Банку </w:t>
      </w:r>
      <w:r>
        <w:rPr>
          <w:lang w:val="uk-UA"/>
        </w:rPr>
        <w:t>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 xml:space="preserve">управління ризиками АТ «МетаБанк» за ІІ квартал 2025 року </w:t>
      </w:r>
      <w:r>
        <w:rPr>
          <w:bCs/>
          <w:lang w:val="uk-UA"/>
        </w:rPr>
        <w:t>та витяг з протоколу про підсумки заочного голосування Наглядової ради про його затвердження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hanging="0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Протокол  засідання Наглядової  ради  від 07.07.2025 року № 01/07/2025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/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57:00Z</dcterms:created>
  <dc:creator>Arkadiy A. Bezruchko</dc:creator>
  <dc:description/>
  <dc:language>en-US</dc:language>
  <cp:lastModifiedBy>Листопад Валерія Ігорівна</cp:lastModifiedBy>
  <cp:lastPrinted>2024-12-17T10:27:00Z</cp:lastPrinted>
  <dcterms:modified xsi:type="dcterms:W3CDTF">2025-07-04T11:57:00Z</dcterms:modified>
  <cp:revision>2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