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/>
        <w:t>про підсумки заочного голосування Наглядової ради</w:t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01 грудня 2023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8. Службова записка першого заступника Голови Правління Бєлки А.М. від 29.11.2023 року.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9. Політика винагороди АТ «МетаБанк» в новій редакції.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10. Порівняльна таблиця зі змінами, які містяться в новій редакції Політики винагороди АТ «МетаБанк».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1. Витяг з протоколу засідання Правління Банку від 28.11.2023 року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Про затвердження Політики винагороди АТ «МетаБанк» в новій редакції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bCs/>
          <w:lang w:val="uk-UA"/>
        </w:rPr>
        <w:t>службову записку першого заступника Голови Правління Бєлки А.М. від 29.11.2023 року, Політику винагороди АТ «МетаБанк» в новій редакції, порівняльну таблиця зі змінами, які містяться в новій редакції Політики винагороди АТ «МетаБанк», а також витяг з протоколу засідання Правління Банку від 28.11.2023 року про її погодження (Додатки №№ 8,9,10,11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>Політику винагороди АТ «МетаБанк» в новій редакції (Додаток № 9).</w:t>
      </w:r>
    </w:p>
    <w:p>
      <w:pPr>
        <w:pStyle w:val="Normal"/>
        <w:ind w:firstLine="284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шення</w:t>
      </w:r>
      <w:r>
        <w:rPr>
          <w:b/>
          <w:lang w:val="uk-UA"/>
        </w:rPr>
        <w:t>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284" w:hanging="0"/>
        <w:rPr/>
      </w:pPr>
      <w:r>
        <w:rPr>
          <w:sz w:val="22"/>
          <w:szCs w:val="22"/>
        </w:rPr>
        <w:t xml:space="preserve">4.1.Затвердити </w:t>
      </w:r>
      <w:r>
        <w:rPr>
          <w:bCs/>
          <w:sz w:val="22"/>
          <w:szCs w:val="22"/>
        </w:rPr>
        <w:t>Політику винагороди АТ «МетаБанк» в новій редакції (Додаток № 9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28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4.2.Доручити секретарю Наглядової ради Листопад В.І. розмістити </w:t>
      </w:r>
      <w:r>
        <w:rPr>
          <w:sz w:val="22"/>
          <w:szCs w:val="22"/>
        </w:rPr>
        <w:t xml:space="preserve">нову редакцію </w:t>
      </w:r>
      <w:r>
        <w:rPr>
          <w:bCs/>
          <w:sz w:val="22"/>
          <w:szCs w:val="22"/>
        </w:rPr>
        <w:t>Політики винагороди АТ «МетаБанк» на вебсайті Банку в строк до 15.12.2023 року.</w:t>
      </w:r>
    </w:p>
    <w:p>
      <w:pPr>
        <w:pStyle w:val="17"/>
        <w:tabs>
          <w:tab w:val="clear" w:pos="360"/>
          <w:tab w:val="left" w:pos="0" w:leader="none"/>
        </w:tabs>
        <w:ind w:left="284" w:hanging="0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Бондар Л.В., Кондратенко О.Б.)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 інтересів – нема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Секретар Наглядової ради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3-11-30T08:14:00Z</dcterms:modified>
  <cp:revision>1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