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7/2024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29 липня  2024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9. Клопотання корпоративного секретаря Листопад В.І. від 25.07.2024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20. Наказ № 296-К від 19.06.2024 про звільнення Шкваренко І.В.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21. Перелік осіб, професійна діяльність яких має значний вплив на загальний профіль ризику АТ «МетаБанк» в новій редакції станом на 02.08.2024 рік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/>
        </w:rPr>
        <w:t>6. Про затвердження Переліку осіб, професійна діяльність яких має значний вплив на загальний профіль ризику АТ «МетаБанк» в новій редакції станом на 02.08.2024 рік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>
          <w:bCs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корпоративного секретаря Листопад В.І. від 25.07.2024 року, наказ № 296-К від 19.06.2024 про звільнення Шкваренко І.В та перелік осіб, професійна діяльність яких має значний вплив на загальний профіль ризику АТ «МетаБанк» в новій редакції станом на 02.08.2024 рік (Додатки №№ 19-21)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>
          <w:bCs/>
          <w:lang w:val="uk-UA"/>
        </w:rPr>
      </w:pPr>
      <w:r>
        <w:rPr>
          <w:bCs/>
          <w:lang w:val="uk-UA"/>
        </w:rPr>
        <w:t>Запропоновано: затвердити Перелік осіб, професійна діяльність яких має значний вплив на загальний профіль ризику АТ «МетаБанк» в новій редакції станом на 02.08.2024 рік (Додаток № 21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lang w:val="uk-UA"/>
        </w:rPr>
        <w:t>6</w:t>
      </w:r>
      <w:r>
        <w:rPr/>
        <w:t xml:space="preserve">.1. </w:t>
      </w:r>
      <w:r>
        <w:rPr>
          <w:bCs/>
          <w:lang w:val="uk-UA"/>
        </w:rPr>
        <w:t>Затвердити Перелік осіб, професійна діяльність яких має значний вплив на загальний профіль ризику АТ «МетаБанк» в новій редакції станом на 02.08.2024 рік (Додаток № 21)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>
          <w:bCs/>
          <w:lang w:val="uk-UA"/>
        </w:rPr>
      </w:pPr>
      <w:r>
        <w:rPr>
          <w:bCs/>
          <w:lang w:val="uk-UA"/>
        </w:rPr>
        <w:t>6.2. Зобов’язати корпоративного секретаря Листопад В.І. в строк до 09.08.2024 року надіслати до Національного банку України  Перелік осіб, професійна діяльність яких має значний вплив на загальний профіль ризику АТ «МетаБанк» в новій редакції станом на 02.08.2024 рік та витяг з протоколу про підсумки заочного голосування Наглядової ради про його затвердження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>
          <w:bCs/>
          <w:lang w:val="uk-UA"/>
        </w:rPr>
      </w:pPr>
      <w:r>
        <w:rPr>
          <w:bCs/>
          <w:lang w:val="uk-UA"/>
        </w:rPr>
        <w:t>6.3. Зобов’язати корпоративного секретаря Листопад В.І. в строк до 09.08.2024 року розмістити на вебсайті Банку Перелік осіб, професійна діяльність яких має значний вплив на загальний профіль ризику АТ «МетаБанк» в новій редакції станом на 02.08.2024 рік та витяг з протоколу про підсумки заочного голосування Наглядової ради про його затвердження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hanging="0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Протокол  засідання Наглядової  ради  від 29.07.2024 року № 01/07/2024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7:00Z</dcterms:created>
  <dc:creator>Arkadiy A. Bezruchko</dc:creator>
  <dc:description/>
  <cp:keywords/>
  <dc:language>en-US</dc:language>
  <cp:lastModifiedBy>Листопад Валерія Ігорівна</cp:lastModifiedBy>
  <cp:lastPrinted>2023-11-14T11:30:00Z</cp:lastPrinted>
  <dcterms:modified xsi:type="dcterms:W3CDTF">2024-07-29T08:20:00Z</dcterms:modified>
  <cp:revision>31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