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hd w:fill="auto" w:val="clear"/>
              </w:rPr>
              <w:t>0</w:t>
            </w:r>
            <w:r>
              <w:rPr>
                <w:rFonts w:cs="Times New Roman CYR" w:ascii="Times New Roman CYR" w:hAnsi="Times New Roman CYR"/>
                <w:shd w:fill="auto" w:val="clea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hd w:fill="auto" w:val="clear"/>
              </w:rPr>
              <w:t>.05.2023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shd w:fill="auto" w:val="clea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shd w:fill="auto" w:val="clear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hd w:fill="auto" w:val="clear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hd w:fill="auto" w:val="clea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hd w:fill="auto" w:val="clear"/>
                <w:lang w:val="en-US"/>
              </w:rPr>
              <w:t>51/1062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а 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ужний С.П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. Загальні відомості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вне найменування емітен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Акціонерне товариство "МетаБанк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рганізаційно-правова форм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иватне акціонерне товариств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Місцезнаходженн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69006, Запорізька обл., м. Запоріжжя, пр. Металургів, 3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049606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Міжміський код та телефон, фак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061 228-78-43, 061 228-78-3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Адреса електронної пошт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aborisov@mbank.com.u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ержавна установа "Агентство з розвитку інфраструктури фондового ринку України", 21676262, Україна, DR/00001/AP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</w:rPr>
              <w:t>.05.2023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552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877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15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а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сик Лариса Миколаї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13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йнято рішення про припинення повноважень голови Наглядової ради Носик Лариси Миколаївни на підставі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.ст.72 Закону України "Про акціонерні товариства"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зв'язку із закінченням строку повноважень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олодіє 34,13% частки в статутному капіталі емітента. Перебувала на посаді з 10.07.2020 року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лів Віталій Миколай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припинення повноважень члена Наглядової ради Биліва Віталія Миколайовича на підставі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.ст.72 Закону України "Про акціонерні товариства"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зв'язку із закінченням строку повноважень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Часткою в статутному капіталі банку не володіє. Перебував на посаді з 10.07.2020 року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дратенко Олексій Борис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припинення повноважень члена Наглядової ради Гоголічевої Світлани Вікторівни на підставі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.ст.72 Закону України "Про акціонерні товариства"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зв'язку із закінченням строку повноважень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Часткою в статутному капіталі не володіє. Перебував на посаді з 10.07.2020 року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ндар Людмила Вікторі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припинення повноважень члена Наглядової ради Бондар Людмили Вікторівни на підставі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.ст.72 Закону України "Про акціонерні товариства"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зв'язку із закінченням строку повноважень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Часткою в статутному капіталі не володіє. Перебувала на посаді з 10.07.2020 року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хметов Петро Володимир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припинення повноважень члена Наглядової ради Бахметова Петра Володимировича на підставі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.ст.72 Закону України "Про акціонерні товариства"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зв'язку із закінченням строку повноважень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Часткою в статутному капіталі не володіє. Перебував на посаді з 10.07.2020 року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а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сик Лариса Миколаї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13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обрання строком на три роки голови Наглядової ради Носик Лариси Миколаївни. Володіє 34,13% частки в статутному капіталі емітента. Попередні посади протягом останніх п'яти років: директор ТОВ "Норд 2008"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лів Віталій Миколай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обрання строком на три роки члена Наглядової ради Биліва Віталія Миколайовича. Часткою в статутному капіталі банку не володіє. Попередні посади протягом останніх п'яти років: 05.10.2018 - 02.10.2017 - ТОВ "Укрмедекспорт", менеджер зі збуту, 18.01.2017 - 06.09.2011 - помічник голови Правління ПАТ "МетаБанк". Є представником акціонера ТОВ "Металург-Мета"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дратенко Олексій Борис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обрання строком на три роки члена Наглядової ради Кондратенка Олексія Борисовича. Часткою в статутному капіталі банку не володіє. Попередні посади протягом останніх п'яти років: теперішній час - 28.02.2011 - самозайнята особа, що проводить незалежну професійну діяльність (адвокат). Є незалежним членом Наглядової ради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ндар Людмила Вікторі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обрання строком на три роки члена Наглядової ради Бондар Людмили Вікторівни. Часткою в статутному капіталі банку не володіє. Попередні посади протягом останніх п'яти років: 14.12.2022  - 03.06.1998  -  директор з економіки та фінансів ПрАТ "Укрграфіт". Є незалежним членом Наглядової ради. Непогашеної судимості за корисливі та посадові злочини не ма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хметов Петро Володимир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05.2023 року річними загальними зборами акціонерів  АТ "МетаБанк" (протокол б/н від 03.05.2023р.),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 що відбулися 27.04.2023р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йнято рішення про обрання строком на три роки члена Наглядової ради Бахметова Петра Володимировича. Часткою в статутному капіталі Банку не володіє. Попередні посади протягом останніх п'яти років: теперішній час - 08.12.2017 -  АТ "Ощадбанк", начальник управління підтримки програмного забезпечення. Є незалежним членом Наглядової ради. Непогашеної судимості за корисливі та посадові злочини не має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5:27:00Z</dcterms:created>
  <dc:creator>User</dc:creator>
  <dc:description/>
  <dc:language>en-US</dc:language>
  <cp:lastModifiedBy/>
  <cp:lastPrinted>1995-11-21T17:41:00Z</cp:lastPrinted>
  <dcterms:modified xsi:type="dcterms:W3CDTF">2023-05-05T06:23:48Z</dcterms:modified>
  <cp:revision>7</cp:revision>
  <dc:subject/>
  <dc:title>Титульний аркуш Повідомлення (Повідомлення про інформацію)</dc:title>
</cp:coreProperties>
</file>